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32"/>
        <w:gridCol w:w="410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lang w:val="en-US"/>
              </w:rPr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XL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І сесі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І скликання</w:t>
            </w:r>
          </w:p>
          <w:p>
            <w:pPr>
              <w:pStyle w:val="Heading1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pacing w:val="200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00"/>
                <w:sz w:val="16"/>
                <w:szCs w:val="1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3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внесення змін 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шення сесії Сокальської міської ради  від 21.12.2020 №14 «Про утворення виконавчого комітету Сокальської міської ради та затвердження його кількісного та персонального складу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 статтями 26, 51  Закону  України  «Про  місцеве  самоврядування в  Україні»,  враховуючи пропозицію  міського  голов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есія міської  ради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в пункт 2 рішення </w:t>
      </w:r>
      <w:r>
        <w:rPr>
          <w:rFonts w:cs="Times New Roman" w:ascii="Times New Roman" w:hAnsi="Times New Roman"/>
          <w:bCs/>
          <w:sz w:val="28"/>
          <w:szCs w:val="28"/>
        </w:rPr>
        <w:t>сесії Сокальської міської ради від 21.12.2020 №14 «Про утворення виконавчого комітету Сокальської міської ради та затвердження його кількісного та персонального складу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ключити до </w:t>
      </w:r>
      <w:r>
        <w:rPr>
          <w:rFonts w:cs="Times New Roman" w:ascii="Times New Roman" w:hAnsi="Times New Roman"/>
          <w:sz w:val="28"/>
          <w:szCs w:val="28"/>
        </w:rPr>
        <w:t xml:space="preserve">складу  виконавчого  комітету Сокаль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Паська Миколу Миколайови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  керуючого справами (секретаря)  виконавчого комітету Сокальської міської ради (Кондратюка В.І.)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 голова</w:t>
        <w:tab/>
        <w:tab/>
        <w:tab/>
        <w:tab/>
        <w:tab/>
        <w:t xml:space="preserve">    </w:t>
        <w:tab/>
        <w:tab/>
        <w:t xml:space="preserve">            Сергій  КАСЯН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701826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">
    <w:name w:val="visited"/>
    <w:basedOn w:val="Style11"/>
    <w:qFormat/>
    <w:rPr/>
  </w:style>
  <w:style w:type="character" w:styleId="Style12">
    <w:name w:val="Основний текст Знак"/>
    <w:qFormat/>
    <w:rPr>
      <w:lang w:val="ru-RU" w:eastAsia="en-US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1">
    <w:name w:val="s1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0" w:after="63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37:00Z</dcterms:created>
  <dc:creator>Бойко ОА</dc:creator>
  <dc:description/>
  <cp:keywords/>
  <dc:language>en-US</dc:language>
  <cp:lastModifiedBy>Super</cp:lastModifiedBy>
  <cp:lastPrinted>2024-03-19T11:39:00Z</cp:lastPrinted>
  <dcterms:modified xsi:type="dcterms:W3CDTF">2024-03-26T09:02:00Z</dcterms:modified>
  <cp:revision>7</cp:revision>
  <dc:subject/>
  <dc:title/>
</cp:coreProperties>
</file>